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  <w:gridCol w:w="7254"/>
      </w:tblGrid>
      <w:tr>
        <w:trPr/>
        <w:tc>
          <w:tcPr>
            <w:tcW w:w="2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72"/>
                <w:szCs w:val="72"/>
              </w:rPr>
              <w:t>Внешний вид самодельных взрывных устройств, инженерных боеприпасов которые могут быть использованы для терактов</w:t>
            </w:r>
            <w:r>
              <w:rPr>
                <w:sz w:val="72"/>
                <w:szCs w:val="72"/>
              </w:rPr>
              <w:t>.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дельные взрывные устройства</w:t>
            </w:r>
          </w:p>
        </w:tc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женерные боеприпасы</w:t>
            </w:r>
          </w:p>
        </w:tc>
      </w:tr>
      <w:tr>
        <w:trPr>
          <w:trHeight w:val="12454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43180</wp:posOffset>
                  </wp:positionV>
                  <wp:extent cx="2628900" cy="197231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981700</wp:posOffset>
                  </wp:positionV>
                  <wp:extent cx="2286000" cy="18402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72310</wp:posOffset>
                  </wp:positionH>
                  <wp:positionV relativeFrom="paragraph">
                    <wp:posOffset>11430</wp:posOffset>
                  </wp:positionV>
                  <wp:extent cx="1923415" cy="18846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1104900</wp:posOffset>
                  </wp:positionV>
                  <wp:extent cx="4457700" cy="262890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72310</wp:posOffset>
                  </wp:positionH>
                  <wp:positionV relativeFrom="paragraph">
                    <wp:posOffset>3738880</wp:posOffset>
                  </wp:positionV>
                  <wp:extent cx="2286000" cy="17811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822" t="565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3733800</wp:posOffset>
                  </wp:positionV>
                  <wp:extent cx="2163445" cy="16287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5110480</wp:posOffset>
                  </wp:positionV>
                  <wp:extent cx="2284730" cy="182689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38100</wp:posOffset>
                  </wp:positionV>
                  <wp:extent cx="2286000" cy="1325245"/>
                  <wp:effectExtent l="0" t="0" r="0" b="0"/>
                  <wp:wrapNone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51710</wp:posOffset>
                  </wp:positionH>
                  <wp:positionV relativeFrom="paragraph">
                    <wp:posOffset>38100</wp:posOffset>
                  </wp:positionV>
                  <wp:extent cx="2209800" cy="1371600"/>
                  <wp:effectExtent l="0" t="0" r="0" b="0"/>
                  <wp:wrapNone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1295400</wp:posOffset>
                  </wp:positionV>
                  <wp:extent cx="2286000" cy="1714500"/>
                  <wp:effectExtent l="0" t="0" r="0" b="0"/>
                  <wp:wrapNone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51710</wp:posOffset>
                  </wp:positionH>
                  <wp:positionV relativeFrom="paragraph">
                    <wp:posOffset>1295400</wp:posOffset>
                  </wp:positionV>
                  <wp:extent cx="2171700" cy="1737360"/>
                  <wp:effectExtent l="0" t="0" r="0" b="0"/>
                  <wp:wrapNone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3180</wp:posOffset>
                      </wp:positionV>
                      <wp:extent cx="3017520" cy="337820"/>
                      <wp:effectExtent l="31750" t="6985" r="298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337680"/>
                              </a:xfrm>
                              <a:custGeom>
                                <a:avLst/>
                                <a:gdLst>
                                  <a:gd name="textAreaLeft" fmla="*/ 273240 w 1710720"/>
                                  <a:gd name="textAreaRight" fmla="*/ 1437480 w 1710720"/>
                                  <a:gd name="textAreaTop" fmla="*/ 47880 h 191520"/>
                                  <a:gd name="textAreaBottom" fmla="*/ 18108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200"/>
                                    </a:moveTo>
                                    <a:arcTo wR="21600" hR="20153" stAng="7304956" swAng="-633020"/>
                                    <a:lnTo>
                                      <a:pt x="3450" y="20397"/>
                                    </a:lnTo>
                                    <a:arcTo wR="21600" hR="20153" stAng="6671937" swAng="-2543874"/>
                                    <a:lnTo>
                                      <a:pt x="18150" y="17697"/>
                                    </a:lnTo>
                                    <a:arcTo wR="21600" hR="20153" stAng="4128063" swAng="-633020"/>
                                    <a:lnTo>
                                      <a:pt x="18900" y="9329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arcTo wR="21600" hR="20153" stAng="3495044" swAng="1107335"/>
                                    <a:lnTo>
                                      <a:pt x="15450" y="4927"/>
                                    </a:lnTo>
                                    <a:arcTo wR="21600" hR="20153" stAng="4602379" swAng="1595243"/>
                                    <a:lnTo>
                                      <a:pt x="6150" y="2227"/>
                                    </a:lnTo>
                                    <a:arcTo wR="21600" hR="20153" stAng="6197621" swAng="1107335"/>
                                    <a:lnTo>
                                      <a:pt x="2700" y="9329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150" y="4927"/>
                                    </a:moveTo>
                                    <a:arcTo wR="21600" hR="20153" stAng="6197621" swAng="474316"/>
                                    <a:lnTo>
                                      <a:pt x="6150" y="2227"/>
                                    </a:lnTo>
                                  </a:path>
                                  <a:path fill="none" w="21600" h="21600">
                                    <a:moveTo>
                                      <a:pt x="15450" y="4927"/>
                                    </a:moveTo>
                                    <a:arcTo wR="21600" hR="20153" stAng="4602379" swAng="-474316"/>
                                    <a:lnTo>
                                      <a:pt x="15450" y="2227"/>
                                    </a:lnTo>
                                  </a:path>
                                  <a:path fill="none" w="21600" h="21600">
                                    <a:moveTo>
                                      <a:pt x="3450" y="17697"/>
                                    </a:moveTo>
                                    <a:lnTo>
                                      <a:pt x="3450" y="4197"/>
                                    </a:lnTo>
                                  </a:path>
                                  <a:path fill="none" w="21600" h="21600">
                                    <a:moveTo>
                                      <a:pt x="18150" y="17697"/>
                                    </a:moveTo>
                                    <a:lnTo>
                                      <a:pt x="18150" y="419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Тротиловые шаш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  <v:stroke joinstyle="miter"/>
                      <v:formulas>
                        <v:f eqn="val #2"/>
                        <v:f eqn="val #1"/>
                        <v:f eqn="sum 21600 0 @0"/>
                        <v:f eqn="prod @2 1 2"/>
                        <v:f eqn="sum @0 0 @3"/>
                        <v:f eqn="max 0 @4"/>
                        <v:f eqn="val #0"/>
                        <v:f eqn="prod 1 @1 2"/>
                        <v:f eqn="sum 10800 0 @7"/>
                        <v:f eqn="sum @8 2700 0"/>
                        <v:f eqn="sum width 0 @9"/>
                        <v:f eqn="sum width 0 @8"/>
                        <v:f eqn="sum width 0 2700"/>
                        <v:f eqn="prod 4 @6 width"/>
                        <v:f eqn="prod @9 @9 width"/>
                        <v:f eqn="sum @9 0 @14"/>
                        <v:f eqn="prod @13 @15 1"/>
                        <v:f eqn="prod @9 1 2"/>
                        <v:f eqn="prod @13 @17 1"/>
                        <v:f eqn="sum width 0 @17"/>
                        <v:f eqn="sum @0 0 @6"/>
                        <v:f eqn="prod @8 @8 width"/>
                        <v:f eqn="sum @8 0 @21"/>
                        <v:f eqn="prod @13 @22 1"/>
                        <v:f eqn="sum @23 @20 0"/>
                        <v:f eqn="sum @6 @20 @24"/>
                        <v:f eqn="sum @25 @6 0"/>
                        <v:f eqn="sum @26 @20 0"/>
                        <v:f eqn="sum height 0 @0"/>
                        <v:f eqn="prod @6 14 16"/>
                        <v:f eqn="sum @29 @28 0"/>
                        <v:f eqn="prod 1 @30 2"/>
                        <v:f eqn="sum @23 @28 0"/>
                        <v:f eqn="sum @24 @28 0"/>
                        <v:f eqn="prod @8 1 2"/>
                        <v:f eqn="prod @13 @34 1"/>
                        <v:f eqn="sum @35 @28 0"/>
                        <v:f eqn="sum width 0 @34"/>
                        <v:f eqn="sum @27 @28 0"/>
                        <v:f eqn="sum @16 @20 0"/>
                        <v:f eqn="sum @0 @0 @39"/>
                        <v:f eqn="sum height 0 @6"/>
                        <v:f eqn="sum 0 @17 0"/>
                        <v:f eqn="prod 2 @42 3"/>
                        <v:f eqn="sum 0 @43 0"/>
                        <v:f eqn="sum 0 @9 0"/>
                        <v:f eqn="prod 1 @45 3"/>
                        <v:f eqn="sum @44 @46 0"/>
                        <v:f eqn="sum 0 @18 0"/>
                        <v:f eqn="prod 2 @48 3"/>
                        <v:f eqn="sum 0 @49 0"/>
                        <v:f eqn="sum 0 @16 0"/>
                        <v:f eqn="prod 1 @51 3"/>
                        <v:f eqn="sum @50 @52 0"/>
                        <v:f eqn="sum 0 10800 @8"/>
                        <v:f eqn="prod 2 @54 3"/>
                        <v:f eqn="sum @8 @55 0"/>
                        <v:f eqn="sum 0 @11 @8"/>
                        <v:f eqn="prod 1 @57 3"/>
                        <v:f eqn="sum @56 @58 0"/>
                        <v:f eqn="sum 0 @27 @24"/>
                        <v:f eqn="prod 2 @60 3"/>
                        <v:f eqn="sum @24 @61 0"/>
                        <v:f eqn="sum 0 @24 @24"/>
                        <v:f eqn="prod 1 @63 3"/>
                        <v:f eqn="sum @62 @64 0"/>
                        <v:f eqn="sum 0 @19 @10"/>
                        <v:f eqn="prod 2 @66 3"/>
                        <v:f eqn="sum @10 @67 0"/>
                        <v:f eqn="sum 0 21600 @10"/>
                        <v:f eqn="prod 1 @69 3"/>
                        <v:f eqn="sum @68 @70 0"/>
                        <v:f eqn="sum 0 @18 @16"/>
                        <v:f eqn="prod 2 @72 3"/>
                        <v:f eqn="sum @16 @73 0"/>
                        <v:f eqn="sum 0 0 @16"/>
                        <v:f eqn="prod 1 @75 3"/>
                        <v:f eqn="sum @74 @76 0"/>
                        <v:f eqn="sum 0 @37 21600"/>
                        <v:f eqn="prod 2 @78 3"/>
                        <v:f eqn="sum 21600 @79 0"/>
                        <v:f eqn="sum 0 @11 21600"/>
                        <v:f eqn="prod 1 @81 3"/>
                        <v:f eqn="sum @80 @82 0"/>
                        <v:f eqn="sum 0 @36 @28"/>
                        <v:f eqn="prod 2 @84 3"/>
                        <v:f eqn="sum @28 @85 0"/>
                        <v:f eqn="sum 0 @32 @28"/>
                        <v:f eqn="prod 1 @87 3"/>
                        <v:f eqn="sum @86 @88 0"/>
                        <v:f eqn="sum 0 10800 @11"/>
                        <v:f eqn="prod 2 @90 3"/>
                        <v:f eqn="sum @11 @91 0"/>
                        <v:f eqn="sum 0 @8 @11"/>
                        <v:f eqn="prod 1 @93 3"/>
                        <v:f eqn="sum @92 @94 0"/>
                        <v:f eqn="sum 0 @38 @33"/>
                        <v:f eqn="prod 2 @96 3"/>
                        <v:f eqn="sum @33 @97 0"/>
                        <v:f eqn="sum 0 @33 @33"/>
                        <v:f eqn="prod 1 @99 3"/>
                        <v:f eqn="sum @98 @100 0"/>
                        <v:f eqn="sum 0 @34 @8"/>
                        <v:f eqn="prod 2 @102 3"/>
                        <v:f eqn="sum @8 @103 0"/>
                        <v:f eqn="sum 0 0 @8"/>
                        <v:f eqn="prod 1 @105 3"/>
                        <v:f eqn="sum @104 @106 0"/>
                        <v:f eqn="sum 0 @36 @32"/>
                        <v:f eqn="prod 2 @108 3"/>
                        <v:f eqn="sum @32 @109 0"/>
                        <v:f eqn="sum 0 @28 @32"/>
                        <v:f eqn="prod 1 @111 3"/>
                        <v:f eqn="sum @110 @112 0"/>
                        <v:f eqn="sum 0 10800 @10"/>
                        <v:f eqn="prod 2 @114 3"/>
                        <v:f eqn="sum @10 @115 0"/>
                        <v:f eqn="sum 0 @9 @10"/>
                        <v:f eqn="prod 1 @117 3"/>
                        <v:f eqn="sum @116 @118 0"/>
                        <v:f eqn="sum 0 @40 @39"/>
                        <v:f eqn="prod 2 @120 3"/>
                        <v:f eqn="sum @39 @121 0"/>
                        <v:f eqn="sum 0 @39 @39"/>
                        <v:f eqn="prod 1 @123 3"/>
                        <v:f eqn="sum @122 @124 0"/>
                      </v:formulas>
                      <v:path gradientshapeok="t" o:connecttype="rect" textboxrect="@8,@0,@11,@33"/>
                      <v:handles>
                        <v:h position="10800,@0"/>
                        <v:h position="@8,21600"/>
                        <v:h position="0,@41"/>
                      </v:handles>
                    </v:shapetype>
                    <v:shape id="shape_0" fillcolor="white" stroked="t" o:allowincell="t" style="position:absolute;margin-left:60.85pt;margin-top:3.4pt;width:237.55pt;height:26.55pt;mso-wrap-style:square;v-text-anchor:top" type="_x0000_t10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ротиловые шаш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300480</wp:posOffset>
                      </wp:positionV>
                      <wp:extent cx="3017520" cy="337820"/>
                      <wp:effectExtent l="31750" t="6985" r="298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337680"/>
                              </a:xfrm>
                              <a:custGeom>
                                <a:avLst/>
                                <a:gdLst>
                                  <a:gd name="textAreaLeft" fmla="*/ 273240 w 1710720"/>
                                  <a:gd name="textAreaRight" fmla="*/ 1437480 w 1710720"/>
                                  <a:gd name="textAreaTop" fmla="*/ 47880 h 191520"/>
                                  <a:gd name="textAreaBottom" fmla="*/ 18108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200"/>
                                    </a:moveTo>
                                    <a:arcTo wR="21600" hR="20153" stAng="7304956" swAng="-633020"/>
                                    <a:lnTo>
                                      <a:pt x="3450" y="20397"/>
                                    </a:lnTo>
                                    <a:arcTo wR="21600" hR="20153" stAng="6671937" swAng="-2543874"/>
                                    <a:lnTo>
                                      <a:pt x="18150" y="17697"/>
                                    </a:lnTo>
                                    <a:arcTo wR="21600" hR="20153" stAng="4128063" swAng="-633020"/>
                                    <a:lnTo>
                                      <a:pt x="18900" y="9329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arcTo wR="21600" hR="20153" stAng="3495044" swAng="1107335"/>
                                    <a:lnTo>
                                      <a:pt x="15450" y="4927"/>
                                    </a:lnTo>
                                    <a:arcTo wR="21600" hR="20153" stAng="4602379" swAng="1595243"/>
                                    <a:lnTo>
                                      <a:pt x="6150" y="2227"/>
                                    </a:lnTo>
                                    <a:arcTo wR="21600" hR="20153" stAng="6197621" swAng="1107335"/>
                                    <a:lnTo>
                                      <a:pt x="2700" y="9329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150" y="4927"/>
                                    </a:moveTo>
                                    <a:arcTo wR="21600" hR="20153" stAng="6197621" swAng="474316"/>
                                    <a:lnTo>
                                      <a:pt x="6150" y="2227"/>
                                    </a:lnTo>
                                  </a:path>
                                  <a:path fill="none" w="21600" h="21600">
                                    <a:moveTo>
                                      <a:pt x="15450" y="4927"/>
                                    </a:moveTo>
                                    <a:arcTo wR="21600" hR="20153" stAng="4602379" swAng="-474316"/>
                                    <a:lnTo>
                                      <a:pt x="15450" y="2227"/>
                                    </a:lnTo>
                                  </a:path>
                                  <a:path fill="none" w="21600" h="21600">
                                    <a:moveTo>
                                      <a:pt x="3450" y="17697"/>
                                    </a:moveTo>
                                    <a:lnTo>
                                      <a:pt x="3450" y="4197"/>
                                    </a:lnTo>
                                  </a:path>
                                  <a:path fill="none" w="21600" h="21600">
                                    <a:moveTo>
                                      <a:pt x="18150" y="17697"/>
                                    </a:moveTo>
                                    <a:lnTo>
                                      <a:pt x="18150" y="419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Ручные гранат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5pt;margin-top:102.4pt;width:237.55pt;height:26.55pt;mso-wrap-style:square;v-text-anchor:top" type="_x0000_t10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учные грана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22780</wp:posOffset>
                  </wp:positionH>
                  <wp:positionV relativeFrom="paragraph">
                    <wp:posOffset>3020060</wp:posOffset>
                  </wp:positionV>
                  <wp:extent cx="2514600" cy="148082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3014980</wp:posOffset>
                  </wp:positionV>
                  <wp:extent cx="2171700" cy="151066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014980</wp:posOffset>
                      </wp:positionV>
                      <wp:extent cx="3017520" cy="337820"/>
                      <wp:effectExtent l="31750" t="6985" r="2984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337680"/>
                              </a:xfrm>
                              <a:custGeom>
                                <a:avLst/>
                                <a:gdLst>
                                  <a:gd name="textAreaLeft" fmla="*/ 273240 w 1710720"/>
                                  <a:gd name="textAreaRight" fmla="*/ 1437480 w 1710720"/>
                                  <a:gd name="textAreaTop" fmla="*/ 47880 h 191520"/>
                                  <a:gd name="textAreaBottom" fmla="*/ 18108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200"/>
                                    </a:moveTo>
                                    <a:arcTo wR="21600" hR="20153" stAng="7304956" swAng="-633020"/>
                                    <a:lnTo>
                                      <a:pt x="3450" y="20397"/>
                                    </a:lnTo>
                                    <a:arcTo wR="21600" hR="20153" stAng="6671937" swAng="-2543874"/>
                                    <a:lnTo>
                                      <a:pt x="18150" y="17697"/>
                                    </a:lnTo>
                                    <a:arcTo wR="21600" hR="20153" stAng="4128063" swAng="-633020"/>
                                    <a:lnTo>
                                      <a:pt x="18900" y="9329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arcTo wR="21600" hR="20153" stAng="3495044" swAng="1107335"/>
                                    <a:lnTo>
                                      <a:pt x="15450" y="4927"/>
                                    </a:lnTo>
                                    <a:arcTo wR="21600" hR="20153" stAng="4602379" swAng="1595243"/>
                                    <a:lnTo>
                                      <a:pt x="6150" y="2227"/>
                                    </a:lnTo>
                                    <a:arcTo wR="21600" hR="20153" stAng="6197621" swAng="1107335"/>
                                    <a:lnTo>
                                      <a:pt x="2700" y="9329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150" y="4927"/>
                                    </a:moveTo>
                                    <a:arcTo wR="21600" hR="20153" stAng="6197621" swAng="474316"/>
                                    <a:lnTo>
                                      <a:pt x="6150" y="2227"/>
                                    </a:lnTo>
                                  </a:path>
                                  <a:path fill="none" w="21600" h="21600">
                                    <a:moveTo>
                                      <a:pt x="15450" y="4927"/>
                                    </a:moveTo>
                                    <a:arcTo wR="21600" hR="20153" stAng="4602379" swAng="-474316"/>
                                    <a:lnTo>
                                      <a:pt x="15450" y="2227"/>
                                    </a:lnTo>
                                  </a:path>
                                  <a:path fill="none" w="21600" h="21600">
                                    <a:moveTo>
                                      <a:pt x="3450" y="17697"/>
                                    </a:moveTo>
                                    <a:lnTo>
                                      <a:pt x="3450" y="4197"/>
                                    </a:lnTo>
                                  </a:path>
                                  <a:path fill="none" w="21600" h="21600">
                                    <a:moveTo>
                                      <a:pt x="18150" y="17697"/>
                                    </a:moveTo>
                                    <a:lnTo>
                                      <a:pt x="18150" y="419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Противотанковые мин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5pt;margin-top:237.4pt;width:237.55pt;height:26.55pt;mso-wrap-style:square;v-text-anchor:top" type="_x0000_t10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тивотанковые мин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4495800</wp:posOffset>
                  </wp:positionV>
                  <wp:extent cx="2171700" cy="171386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144395</wp:posOffset>
                  </wp:positionH>
                  <wp:positionV relativeFrom="paragraph">
                    <wp:posOffset>4500880</wp:posOffset>
                  </wp:positionV>
                  <wp:extent cx="2336800" cy="216662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6215380</wp:posOffset>
                  </wp:positionV>
                  <wp:extent cx="2164715" cy="1595120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137410</wp:posOffset>
                  </wp:positionH>
                  <wp:positionV relativeFrom="paragraph">
                    <wp:posOffset>6324600</wp:posOffset>
                  </wp:positionV>
                  <wp:extent cx="2400300" cy="1580515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495800</wp:posOffset>
                      </wp:positionV>
                      <wp:extent cx="4000500" cy="337820"/>
                      <wp:effectExtent l="317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337680"/>
                              </a:xfrm>
                              <a:custGeom>
                                <a:avLst/>
                                <a:gdLst>
                                  <a:gd name="textAreaLeft" fmla="*/ 362160 w 2268000"/>
                                  <a:gd name="textAreaRight" fmla="*/ 1905840 w 2268000"/>
                                  <a:gd name="textAreaTop" fmla="*/ 47880 h 191520"/>
                                  <a:gd name="textAreaBottom" fmla="*/ 18108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200"/>
                                    </a:moveTo>
                                    <a:arcTo wR="21600" hR="20153" stAng="7304956" swAng="-633020"/>
                                    <a:lnTo>
                                      <a:pt x="3450" y="20397"/>
                                    </a:lnTo>
                                    <a:arcTo wR="21600" hR="20153" stAng="6671937" swAng="-2543874"/>
                                    <a:lnTo>
                                      <a:pt x="18150" y="17697"/>
                                    </a:lnTo>
                                    <a:arcTo wR="21600" hR="20153" stAng="4128063" swAng="-633020"/>
                                    <a:lnTo>
                                      <a:pt x="18900" y="9329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arcTo wR="21600" hR="20153" stAng="3495044" swAng="1107335"/>
                                    <a:lnTo>
                                      <a:pt x="15450" y="4927"/>
                                    </a:lnTo>
                                    <a:arcTo wR="21600" hR="20153" stAng="4602379" swAng="1595243"/>
                                    <a:lnTo>
                                      <a:pt x="6150" y="2227"/>
                                    </a:lnTo>
                                    <a:arcTo wR="21600" hR="20153" stAng="6197621" swAng="1107335"/>
                                    <a:lnTo>
                                      <a:pt x="2700" y="9329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150" y="4927"/>
                                    </a:moveTo>
                                    <a:arcTo wR="21600" hR="20153" stAng="6197621" swAng="474316"/>
                                    <a:lnTo>
                                      <a:pt x="6150" y="2227"/>
                                    </a:lnTo>
                                  </a:path>
                                  <a:path fill="none" w="21600" h="21600">
                                    <a:moveTo>
                                      <a:pt x="15450" y="4927"/>
                                    </a:moveTo>
                                    <a:arcTo wR="21600" hR="20153" stAng="4602379" swAng="-474316"/>
                                    <a:lnTo>
                                      <a:pt x="15450" y="2227"/>
                                    </a:lnTo>
                                  </a:path>
                                  <a:path fill="none" w="21600" h="21600">
                                    <a:moveTo>
                                      <a:pt x="3450" y="17697"/>
                                    </a:moveTo>
                                    <a:lnTo>
                                      <a:pt x="3450" y="4197"/>
                                    </a:lnTo>
                                  </a:path>
                                  <a:path fill="none" w="21600" h="21600">
                                    <a:moveTo>
                                      <a:pt x="18150" y="17697"/>
                                    </a:moveTo>
                                    <a:lnTo>
                                      <a:pt x="18150" y="419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Мины-ловушки (сюрпризы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3pt;margin-top:354pt;width:314.95pt;height:26.55pt;mso-wrap-style:square;v-text-anchor:top" type="_x0000_t10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ины-ловушки (сюрпризы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8100</wp:posOffset>
                  </wp:positionV>
                  <wp:extent cx="2212340" cy="1590040"/>
                  <wp:effectExtent l="0" t="0" r="0" b="0"/>
                  <wp:wrapNone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38100</wp:posOffset>
                  </wp:positionV>
                  <wp:extent cx="2409825" cy="1600200"/>
                  <wp:effectExtent l="0" t="0" r="0" b="0"/>
                  <wp:wrapNone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5547" r="-14" b="12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49805</wp:posOffset>
                  </wp:positionH>
                  <wp:positionV relativeFrom="paragraph">
                    <wp:posOffset>1643380</wp:posOffset>
                  </wp:positionV>
                  <wp:extent cx="2289810" cy="3086100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643380</wp:posOffset>
                  </wp:positionV>
                  <wp:extent cx="2436495" cy="3086100"/>
                  <wp:effectExtent l="0" t="0" r="0" b="0"/>
                  <wp:wrapNone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3180</wp:posOffset>
                      </wp:positionV>
                      <wp:extent cx="3017520" cy="337820"/>
                      <wp:effectExtent l="31750" t="6985" r="298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337680"/>
                              </a:xfrm>
                              <a:custGeom>
                                <a:avLst/>
                                <a:gdLst>
                                  <a:gd name="textAreaLeft" fmla="*/ 273240 w 1710720"/>
                                  <a:gd name="textAreaRight" fmla="*/ 1437480 w 1710720"/>
                                  <a:gd name="textAreaTop" fmla="*/ 47880 h 191520"/>
                                  <a:gd name="textAreaBottom" fmla="*/ 18108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200"/>
                                    </a:moveTo>
                                    <a:arcTo wR="21600" hR="20153" stAng="7304956" swAng="-633020"/>
                                    <a:lnTo>
                                      <a:pt x="3450" y="20397"/>
                                    </a:lnTo>
                                    <a:arcTo wR="21600" hR="20153" stAng="6671937" swAng="-2543874"/>
                                    <a:lnTo>
                                      <a:pt x="18150" y="17697"/>
                                    </a:lnTo>
                                    <a:arcTo wR="21600" hR="20153" stAng="4128063" swAng="-633020"/>
                                    <a:lnTo>
                                      <a:pt x="18900" y="9329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arcTo wR="21600" hR="20153" stAng="3495044" swAng="1107335"/>
                                    <a:lnTo>
                                      <a:pt x="15450" y="4927"/>
                                    </a:lnTo>
                                    <a:arcTo wR="21600" hR="20153" stAng="4602379" swAng="1595243"/>
                                    <a:lnTo>
                                      <a:pt x="6150" y="2227"/>
                                    </a:lnTo>
                                    <a:arcTo wR="21600" hR="20153" stAng="6197621" swAng="1107335"/>
                                    <a:lnTo>
                                      <a:pt x="2700" y="9329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150" y="4927"/>
                                    </a:moveTo>
                                    <a:arcTo wR="21600" hR="20153" stAng="6197621" swAng="474316"/>
                                    <a:lnTo>
                                      <a:pt x="6150" y="2227"/>
                                    </a:lnTo>
                                  </a:path>
                                  <a:path fill="none" w="21600" h="21600">
                                    <a:moveTo>
                                      <a:pt x="15450" y="4927"/>
                                    </a:moveTo>
                                    <a:arcTo wR="21600" hR="20153" stAng="4602379" swAng="-474316"/>
                                    <a:lnTo>
                                      <a:pt x="15450" y="2227"/>
                                    </a:lnTo>
                                  </a:path>
                                  <a:path fill="none" w="21600" h="21600">
                                    <a:moveTo>
                                      <a:pt x="3450" y="17697"/>
                                    </a:moveTo>
                                    <a:lnTo>
                                      <a:pt x="3450" y="4197"/>
                                    </a:lnTo>
                                  </a:path>
                                  <a:path fill="none" w="21600" h="21600">
                                    <a:moveTo>
                                      <a:pt x="18150" y="17697"/>
                                    </a:moveTo>
                                    <a:lnTo>
                                      <a:pt x="18150" y="419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Противопехотные мин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3.4pt;width:237.55pt;height:26.55pt;mso-wrap-style:square;v-text-anchor:top" type="_x0000_t10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тивопехотные мин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5295900</wp:posOffset>
                  </wp:positionV>
                  <wp:extent cx="1943100" cy="775335"/>
                  <wp:effectExtent l="0" t="0" r="0" b="0"/>
                  <wp:wrapNone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210300</wp:posOffset>
                  </wp:positionV>
                  <wp:extent cx="2400300" cy="1602740"/>
                  <wp:effectExtent l="0" t="0" r="0" b="0"/>
                  <wp:wrapNone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3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6327775</wp:posOffset>
                  </wp:positionV>
                  <wp:extent cx="2289175" cy="1371600"/>
                  <wp:effectExtent l="0" t="0" r="0" b="0"/>
                  <wp:wrapNone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5181600</wp:posOffset>
                  </wp:positionV>
                  <wp:extent cx="1485900" cy="1052830"/>
                  <wp:effectExtent l="0" t="0" r="0" b="0"/>
                  <wp:wrapNone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724400</wp:posOffset>
                      </wp:positionV>
                      <wp:extent cx="3997325" cy="457200"/>
                      <wp:effectExtent l="32385" t="6350" r="273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457200"/>
                              </a:xfrm>
                              <a:custGeom>
                                <a:avLst/>
                                <a:gdLst>
                                  <a:gd name="textAreaLeft" fmla="*/ 327600 w 2266200"/>
                                  <a:gd name="textAreaRight" fmla="*/ 1938600 w 2266200"/>
                                  <a:gd name="textAreaTop" fmla="*/ 64800 h 259200"/>
                                  <a:gd name="textAreaBottom" fmla="*/ 243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200"/>
                                    </a:moveTo>
                                    <a:arcTo wR="21600" hR="20153" stAng="7304956" swAng="-574575"/>
                                    <a:lnTo>
                                      <a:pt x="3123" y="20284"/>
                                    </a:lnTo>
                                    <a:arcTo wR="21600" hR="20153" stAng="6730381" swAng="-2660763"/>
                                    <a:lnTo>
                                      <a:pt x="18477" y="17584"/>
                                    </a:lnTo>
                                    <a:arcTo wR="21600" hR="20153" stAng="4069619" swAng="-574575"/>
                                    <a:lnTo>
                                      <a:pt x="18900" y="9329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arcTo wR="21600" hR="20153" stAng="3495044" swAng="1050535"/>
                                    <a:lnTo>
                                      <a:pt x="15777" y="4858"/>
                                    </a:lnTo>
                                    <a:arcTo wR="21600" hR="20153" stAng="4545579" swAng="1708842"/>
                                    <a:lnTo>
                                      <a:pt x="5823" y="2158"/>
                                    </a:lnTo>
                                    <a:arcTo wR="21600" hR="20153" stAng="6254421" swAng="1050535"/>
                                    <a:lnTo>
                                      <a:pt x="2700" y="9329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5823" y="4858"/>
                                    </a:moveTo>
                                    <a:arcTo wR="21600" hR="20153" stAng="6254421" swAng="475960"/>
                                    <a:lnTo>
                                      <a:pt x="5823" y="2158"/>
                                    </a:lnTo>
                                  </a:path>
                                  <a:path fill="none" w="21600" h="21600">
                                    <a:moveTo>
                                      <a:pt x="15777" y="4858"/>
                                    </a:moveTo>
                                    <a:arcTo wR="21600" hR="20153" stAng="4545579" swAng="-475960"/>
                                    <a:lnTo>
                                      <a:pt x="15777" y="2158"/>
                                    </a:lnTo>
                                  </a:path>
                                  <a:path fill="none" w="21600" h="21600">
                                    <a:moveTo>
                                      <a:pt x="3123" y="17584"/>
                                    </a:moveTo>
                                    <a:lnTo>
                                      <a:pt x="3123" y="4084"/>
                                    </a:lnTo>
                                  </a:path>
                                  <a:path fill="none" w="21600" h="21600">
                                    <a:moveTo>
                                      <a:pt x="18477" y="17584"/>
                                    </a:moveTo>
                                    <a:lnTo>
                                      <a:pt x="18477" y="40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Объектные мины (прилипающи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372pt;width:314.7pt;height:35.95pt;mso-wrap-style:square;v-text-anchor:top" type="_x0000_t10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ъектные мины (прилипающи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2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000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мните: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ертки, коробки, игрушки и т.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50:00Z</dcterms:created>
  <dc:creator>кк</dc:creator>
  <dc:description/>
  <cp:keywords/>
  <dc:language>en-US</dc:language>
  <cp:lastModifiedBy>кк</cp:lastModifiedBy>
  <dcterms:modified xsi:type="dcterms:W3CDTF">2010-03-11T05:28:00Z</dcterms:modified>
  <cp:revision>10</cp:revision>
  <dc:subject/>
  <dc:title/>
</cp:coreProperties>
</file>