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"/>
        <w:gridCol w:w="270"/>
        <w:gridCol w:w="7380"/>
      </w:tblGrid>
      <w:tr>
        <w:trPr>
          <w:trHeight w:val="630" w:hRule="atLeast"/>
        </w:trPr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нешний вид самодельных взрывных устройст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женерных боеприпасов которые могут бы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пользованы для теракт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vMerge w:val="restart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52705</wp:posOffset>
                  </wp:positionV>
                  <wp:extent cx="2423795" cy="2464435"/>
                  <wp:effectExtent l="0" t="0" r="0" b="0"/>
                  <wp:wrapTight wrapText="bothSides">
                    <wp:wrapPolygon edited="0">
                      <wp:start x="-87" y="0"/>
                      <wp:lineTo x="-87" y="21510"/>
                      <wp:lineTo x="21597" y="21510"/>
                      <wp:lineTo x="21597" y="0"/>
                      <wp:lineTo x="-8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 изучение материалов Интернета (в том числе спутниковых фотографий, схем, фотографий размещенных в социальных сетях);</w:t>
            </w:r>
          </w:p>
          <w:p>
            <w:pPr>
              <w:pStyle w:val="Normal"/>
              <w:rPr/>
            </w:pPr>
            <w:r>
              <w:rPr/>
              <w:t>- радиоперехват переговоров в УКВ диапазоне;</w:t>
            </w:r>
          </w:p>
          <w:p>
            <w:pPr>
              <w:pStyle w:val="Normal"/>
              <w:rPr/>
            </w:pPr>
            <w:r>
              <w:rPr/>
              <w:t>- установление контактов (знакомство) как женщин, так и мужчин, с военнослужа-щими  в кафе (барах, ресторанах) с целью полу-чения  данных о системе охраны и обороны объек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становление контактов (знакомство) с членами семей военнослужащих и служащих с целью получения данных об объекте;</w:t>
            </w:r>
          </w:p>
          <w:p>
            <w:pPr>
              <w:pStyle w:val="Normal"/>
              <w:rPr/>
            </w:pPr>
            <w:r>
              <w:rPr/>
              <w:t>- подслушивание разговоров военнослужащих и служащих в людных местах (очередях, остановках и т.п.) для выявления распорядка дня, проводимых на объекте мероприятий;</w:t>
            </w:r>
          </w:p>
          <w:p>
            <w:pPr>
              <w:pStyle w:val="Normal"/>
              <w:rPr/>
            </w:pPr>
            <w:r>
              <w:rPr/>
              <w:t>- установление контактов (знакомство) военнослужащими и служащими под видом  представителей органов власти, корреспондентов СМИ, членов общественных организаций (в том числе и неправительственных), родственников военнослужащего срочной службы, земляков, военнослужащих (служащих) ранее служивших (работавших) на данном объекте;</w:t>
            </w:r>
          </w:p>
          <w:p>
            <w:pPr>
              <w:pStyle w:val="Normal"/>
              <w:rPr/>
            </w:pPr>
            <w:r>
              <w:rPr/>
              <w:t>- выявление лиц ранее служивших (работавших) на объекте, получение у них необходимой информации;</w:t>
            </w:r>
          </w:p>
          <w:p>
            <w:pPr>
              <w:pStyle w:val="Normal"/>
              <w:rPr/>
            </w:pPr>
            <w:r>
              <w:rPr/>
              <w:t>- прямое обращение к военнослужащим (служащим) с предложением продать сведения о системе охраны, обороне и уязвимых точках объекта (подкуп);</w:t>
            </w:r>
          </w:p>
          <w:p>
            <w:pPr>
              <w:pStyle w:val="Normal"/>
              <w:rPr/>
            </w:pPr>
            <w:r>
              <w:rPr/>
              <w:t>- захват и допрос военнослужащего (служащего);</w:t>
            </w:r>
          </w:p>
          <w:p>
            <w:pPr>
              <w:pStyle w:val="Normal"/>
              <w:rPr/>
            </w:pPr>
            <w:r>
              <w:rPr/>
              <w:t>- захват в заложники  и удержание  до окончания теракта членов семьи военнослужащего (служащего), с целью получения сведений и содействия в проведении теракта;</w:t>
            </w:r>
          </w:p>
        </w:tc>
      </w:tr>
      <w:tr>
        <w:trPr>
          <w:trHeight w:val="8812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1430</wp:posOffset>
                  </wp:positionV>
                  <wp:extent cx="4686300" cy="2523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776980</wp:posOffset>
                  </wp:positionV>
                  <wp:extent cx="2286000" cy="184023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3776980</wp:posOffset>
                  </wp:positionV>
                  <wp:extent cx="2284730" cy="1826895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948180</wp:posOffset>
                  </wp:positionV>
                  <wp:extent cx="2286000" cy="1781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4822" t="565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1954530</wp:posOffset>
                  </wp:positionV>
                  <wp:extent cx="2286000" cy="17145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54730</wp:posOffset>
                      </wp:positionV>
                      <wp:extent cx="4457700" cy="337820"/>
                      <wp:effectExtent l="3175" t="5080" r="317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337680"/>
                              </a:xfrm>
                              <a:custGeom>
                                <a:avLst/>
                                <a:gdLst>
                                  <a:gd name="textAreaLeft" fmla="*/ 403560 w 2527200"/>
                                  <a:gd name="textAreaRight" fmla="*/ 2123640 w 2527200"/>
                                  <a:gd name="textAreaTop" fmla="*/ 47880 h 191520"/>
                                  <a:gd name="textAreaBottom" fmla="*/ 181080 h 19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200"/>
                                    </a:moveTo>
                                    <a:arcTo wR="21600" hR="20153" stAng="7304956" swAng="-633020"/>
                                    <a:lnTo>
                                      <a:pt x="3450" y="20397"/>
                                    </a:lnTo>
                                    <a:arcTo wR="21600" hR="20153" stAng="6671937" swAng="-2543874"/>
                                    <a:lnTo>
                                      <a:pt x="18150" y="17697"/>
                                    </a:lnTo>
                                    <a:arcTo wR="21600" hR="20153" stAng="4128063" swAng="-633020"/>
                                    <a:lnTo>
                                      <a:pt x="18900" y="9329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arcTo wR="21600" hR="20153" stAng="3495044" swAng="1107335"/>
                                    <a:lnTo>
                                      <a:pt x="15450" y="4927"/>
                                    </a:lnTo>
                                    <a:arcTo wR="21600" hR="20153" stAng="4602379" swAng="1595243"/>
                                    <a:lnTo>
                                      <a:pt x="6150" y="2227"/>
                                    </a:lnTo>
                                    <a:arcTo wR="21600" hR="20153" stAng="6197621" swAng="1107335"/>
                                    <a:lnTo>
                                      <a:pt x="2700" y="9329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150" y="4927"/>
                                    </a:moveTo>
                                    <a:arcTo wR="21600" hR="20153" stAng="6197621" swAng="474316"/>
                                    <a:lnTo>
                                      <a:pt x="6150" y="2227"/>
                                    </a:lnTo>
                                  </a:path>
                                  <a:path fill="none" w="21600" h="21600">
                                    <a:moveTo>
                                      <a:pt x="15450" y="4927"/>
                                    </a:moveTo>
                                    <a:arcTo wR="21600" hR="20153" stAng="4602379" swAng="-474316"/>
                                    <a:lnTo>
                                      <a:pt x="15450" y="2227"/>
                                    </a:lnTo>
                                  </a:path>
                                  <a:path fill="none" w="21600" h="21600">
                                    <a:moveTo>
                                      <a:pt x="3450" y="17697"/>
                                    </a:moveTo>
                                    <a:lnTo>
                                      <a:pt x="3450" y="4197"/>
                                    </a:lnTo>
                                  </a:path>
                                  <a:path fill="none" w="21600" h="21600">
                                    <a:moveTo>
                                      <a:pt x="18150" y="17697"/>
                                    </a:moveTo>
                                    <a:lnTo>
                                      <a:pt x="18150" y="419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дельные взрывные устройст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    <v:stroke joinstyle="miter"/>
                      <v:formulas>
                        <v:f eqn="val #2"/>
                        <v:f eqn="val #1"/>
                        <v:f eqn="sum 21600 0 @0"/>
                        <v:f eqn="prod @2 1 2"/>
                        <v:f eqn="sum @0 0 @3"/>
                        <v:f eqn="max 0 @4"/>
                        <v:f eqn="val #0"/>
                        <v:f eqn="prod 1 @1 2"/>
                        <v:f eqn="sum 10800 0 @7"/>
                        <v:f eqn="sum @8 2700 0"/>
                        <v:f eqn="sum width 0 @9"/>
                        <v:f eqn="sum width 0 @8"/>
                        <v:f eqn="sum width 0 2700"/>
                        <v:f eqn="prod 4 @6 width"/>
                        <v:f eqn="prod @9 @9 width"/>
                        <v:f eqn="sum @9 0 @14"/>
                        <v:f eqn="prod @13 @15 1"/>
                        <v:f eqn="prod @9 1 2"/>
                        <v:f eqn="prod @13 @17 1"/>
                        <v:f eqn="sum width 0 @17"/>
                        <v:f eqn="sum @0 0 @6"/>
                        <v:f eqn="prod @8 @8 width"/>
                        <v:f eqn="sum @8 0 @21"/>
                        <v:f eqn="prod @13 @22 1"/>
                        <v:f eqn="sum @23 @20 0"/>
                        <v:f eqn="sum @6 @20 @24"/>
                        <v:f eqn="sum @25 @6 0"/>
                        <v:f eqn="sum @26 @20 0"/>
                        <v:f eqn="sum height 0 @0"/>
                        <v:f eqn="prod @6 14 16"/>
                        <v:f eqn="sum @29 @28 0"/>
                        <v:f eqn="prod 1 @30 2"/>
                        <v:f eqn="sum @23 @28 0"/>
                        <v:f eqn="sum @24 @28 0"/>
                        <v:f eqn="prod @8 1 2"/>
                        <v:f eqn="prod @13 @34 1"/>
                        <v:f eqn="sum @35 @28 0"/>
                        <v:f eqn="sum width 0 @34"/>
                        <v:f eqn="sum @27 @28 0"/>
                        <v:f eqn="sum @16 @20 0"/>
                        <v:f eqn="sum @0 @0 @39"/>
                        <v:f eqn="sum height 0 @6"/>
                        <v:f eqn="sum 0 @17 0"/>
                        <v:f eqn="prod 2 @42 3"/>
                        <v:f eqn="sum 0 @43 0"/>
                        <v:f eqn="sum 0 @9 0"/>
                        <v:f eqn="prod 1 @45 3"/>
                        <v:f eqn="sum @44 @46 0"/>
                        <v:f eqn="sum 0 @18 0"/>
                        <v:f eqn="prod 2 @48 3"/>
                        <v:f eqn="sum 0 @49 0"/>
                        <v:f eqn="sum 0 @16 0"/>
                        <v:f eqn="prod 1 @51 3"/>
                        <v:f eqn="sum @50 @52 0"/>
                        <v:f eqn="sum 0 10800 @8"/>
                        <v:f eqn="prod 2 @54 3"/>
                        <v:f eqn="sum @8 @55 0"/>
                        <v:f eqn="sum 0 @11 @8"/>
                        <v:f eqn="prod 1 @57 3"/>
                        <v:f eqn="sum @56 @58 0"/>
                        <v:f eqn="sum 0 @27 @24"/>
                        <v:f eqn="prod 2 @60 3"/>
                        <v:f eqn="sum @24 @61 0"/>
                        <v:f eqn="sum 0 @24 @24"/>
                        <v:f eqn="prod 1 @63 3"/>
                        <v:f eqn="sum @62 @64 0"/>
                        <v:f eqn="sum 0 @19 @10"/>
                        <v:f eqn="prod 2 @66 3"/>
                        <v:f eqn="sum @10 @67 0"/>
                        <v:f eqn="sum 0 21600 @10"/>
                        <v:f eqn="prod 1 @69 3"/>
                        <v:f eqn="sum @68 @70 0"/>
                        <v:f eqn="sum 0 @18 @16"/>
                        <v:f eqn="prod 2 @72 3"/>
                        <v:f eqn="sum @16 @73 0"/>
                        <v:f eqn="sum 0 0 @16"/>
                        <v:f eqn="prod 1 @75 3"/>
                        <v:f eqn="sum @74 @76 0"/>
                        <v:f eqn="sum 0 @37 21600"/>
                        <v:f eqn="prod 2 @78 3"/>
                        <v:f eqn="sum 21600 @79 0"/>
                        <v:f eqn="sum 0 @11 21600"/>
                        <v:f eqn="prod 1 @81 3"/>
                        <v:f eqn="sum @80 @82 0"/>
                        <v:f eqn="sum 0 @36 @28"/>
                        <v:f eqn="prod 2 @84 3"/>
                        <v:f eqn="sum @28 @85 0"/>
                        <v:f eqn="sum 0 @32 @28"/>
                        <v:f eqn="prod 1 @87 3"/>
                        <v:f eqn="sum @86 @88 0"/>
                        <v:f eqn="sum 0 10800 @11"/>
                        <v:f eqn="prod 2 @90 3"/>
                        <v:f eqn="sum @11 @91 0"/>
                        <v:f eqn="sum 0 @8 @11"/>
                        <v:f eqn="prod 1 @93 3"/>
                        <v:f eqn="sum @92 @94 0"/>
                        <v:f eqn="sum 0 @38 @33"/>
                        <v:f eqn="prod 2 @96 3"/>
                        <v:f eqn="sum @33 @97 0"/>
                        <v:f eqn="sum 0 @33 @33"/>
                        <v:f eqn="prod 1 @99 3"/>
                        <v:f eqn="sum @98 @100 0"/>
                        <v:f eqn="sum 0 @34 @8"/>
                        <v:f eqn="prod 2 @102 3"/>
                        <v:f eqn="sum @8 @103 0"/>
                        <v:f eqn="sum 0 0 @8"/>
                        <v:f eqn="prod 1 @105 3"/>
                        <v:f eqn="sum @104 @106 0"/>
                        <v:f eqn="sum 0 @36 @32"/>
                        <v:f eqn="prod 2 @108 3"/>
                        <v:f eqn="sum @32 @109 0"/>
                        <v:f eqn="sum 0 @28 @32"/>
                        <v:f eqn="prod 1 @111 3"/>
                        <v:f eqn="sum @110 @112 0"/>
                        <v:f eqn="sum 0 10800 @10"/>
                        <v:f eqn="prod 2 @114 3"/>
                        <v:f eqn="sum @10 @115 0"/>
                        <v:f eqn="sum 0 @9 @10"/>
                        <v:f eqn="prod 1 @117 3"/>
                        <v:f eqn="sum @116 @118 0"/>
                        <v:f eqn="sum 0 @40 @39"/>
                        <v:f eqn="prod 2 @120 3"/>
                        <v:f eqn="sum @39 @121 0"/>
                        <v:f eqn="sum 0 @39 @39"/>
                        <v:f eqn="prod 1 @123 3"/>
                        <v:f eqn="sum @122 @124 0"/>
                      </v:formulas>
                      <v:path gradientshapeok="t" o:connecttype="rect" textboxrect="@8,@0,@11,@33"/>
                      <v:handles>
                        <v:h position="10800,@0"/>
                        <v:h position="@8,21600"/>
                        <v:h position="0,@41"/>
                      </v:handles>
                    </v:shapetype>
                    <v:shape id="shape_0" fillcolor="white" stroked="t" o:allowincell="t" style="position:absolute;margin-left:3.6pt;margin-top:279.9pt;width:350.95pt;height:26.55pt;mso-wrap-style:square;v-text-anchor:top" type="_x0000_t10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дельные взрывные устрой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"/>
        <w:gridCol w:w="270"/>
        <w:gridCol w:w="7380"/>
      </w:tblGrid>
      <w:tr>
        <w:trPr>
          <w:trHeight w:val="628" w:hRule="atLeast"/>
        </w:trPr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 наличия взрывных устройств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Рекомендуемые расстояния удаления и оцепления при обнаружении взрывного устройства или похожего предмета </w:t>
            </w:r>
          </w:p>
        </w:tc>
      </w:tr>
      <w:tr>
        <w:trPr>
          <w:trHeight w:val="276" w:hRule="atLeast"/>
        </w:trPr>
        <w:tc>
          <w:tcPr>
            <w:tcW w:w="738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-1205865</wp:posOffset>
                      </wp:positionV>
                      <wp:extent cx="1264920" cy="3886200"/>
                      <wp:effectExtent l="8255" t="966470" r="5715" b="1409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65040" cy="3886200"/>
                              </a:xfrm>
                              <a:prstGeom prst="upArrowCallout">
                                <a:avLst>
                                  <a:gd name="adj1" fmla="val 16631"/>
                                  <a:gd name="adj2" fmla="val 25093"/>
                                  <a:gd name="adj3" fmla="val 32967"/>
                                  <a:gd name="adj4" fmla="val 2563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ичие средств связи, антенн на предмете. Особый (не характерный) запах. Шум из предмета. Растяжки из проволоки, нити,  веревки. Наличие на предмете источников питания, проводов.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stroked="t" o:allowincell="t" style="position:absolute;margin-left:160.8pt;margin-top:-95pt;width:99.55pt;height:305.95pt;mso-wrap-style:square;v-text-anchor:top;rotation:270" type="_x0000_t7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средств связи, антенн на предмете. Особый (не характерный) запах. Шум из предмета. Растяжки из проволоки, нити,  веревки. Наличие на предмете источников питания, проводов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481455</wp:posOffset>
                      </wp:positionV>
                      <wp:extent cx="3886200" cy="1144905"/>
                      <wp:effectExtent l="889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1144800"/>
                              </a:xfrm>
                              <a:prstGeom prst="leftArrowCallout">
                                <a:avLst>
                                  <a:gd name="adj1" fmla="val 22132"/>
                                  <a:gd name="adj2" fmla="val 25000"/>
                                  <a:gd name="adj3" fmla="val 37278"/>
                                  <a:gd name="adj4" fmla="val 8706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Чужие автотранспортные средства оставленные возле административных зданий, казарм, складов, парков, мест стоянок кораблей, мест скоплений людей и  т.п.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stroked="t" o:allowincell="t" style="position:absolute;margin-left:57.6pt;margin-top:116.65pt;width:305.95pt;height:90.1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Чужие автотранспортные средства оставленные возле административных зданий, казарм, складов, парков, мест стоянок кораблей, мест скоплений людей и  т.п..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738755</wp:posOffset>
                      </wp:positionV>
                      <wp:extent cx="3886200" cy="687705"/>
                      <wp:effectExtent l="13335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687600"/>
                              </a:xfrm>
                              <a:prstGeom prst="leftArrowCallout">
                                <a:avLst>
                                  <a:gd name="adj1" fmla="val 24947"/>
                                  <a:gd name="adj2" fmla="val 25000"/>
                                  <a:gd name="adj3" fmla="val 62327"/>
                                  <a:gd name="adj4" fmla="val 8701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тавленные сумки, коробки, портфели. Необычно (нестандартно) расположенные предметы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215.65pt;width:305.95pt;height:54.1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тавленные сумки, коробки, портфели. Необычно (нестандартно) расположенные предмет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112260</wp:posOffset>
                      </wp:positionV>
                      <wp:extent cx="4686300" cy="1600200"/>
                      <wp:effectExtent l="60960" t="20320" r="60960" b="209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1600200"/>
                              </a:xfrm>
                              <a:custGeom>
                                <a:avLst/>
                                <a:gdLst>
                                  <a:gd name="textAreaLeft" fmla="*/ 469800 w 2656800"/>
                                  <a:gd name="textAreaRight" fmla="*/ 2187000 w 2656800"/>
                                  <a:gd name="textAreaTop" fmla="*/ 160200 h 907200"/>
                                  <a:gd name="textAreaBottom" fmla="*/ 7470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966" y="11660"/>
                                    </a:lnTo>
                                    <a:lnTo>
                                      <a:pt x="198" y="12861"/>
                                    </a:lnTo>
                                    <a:lnTo>
                                      <a:pt x="1310" y="13521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2084" y="15435"/>
                                    </a:lnTo>
                                    <a:lnTo>
                                      <a:pt x="1742" y="16682"/>
                                    </a:lnTo>
                                    <a:lnTo>
                                      <a:pt x="3128" y="1701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4454" y="18362"/>
                                    </a:lnTo>
                                    <a:lnTo>
                                      <a:pt x="4761" y="19754"/>
                                    </a:lnTo>
                                    <a:lnTo>
                                      <a:pt x="6014" y="19434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7914" y="20241"/>
                                    </a:lnTo>
                                    <a:lnTo>
                                      <a:pt x="8555" y="21364"/>
                                    </a:lnTo>
                                    <a:lnTo>
                                      <a:pt x="9768" y="20618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660" y="20634"/>
                                    </a:lnTo>
                                    <a:lnTo>
                                      <a:pt x="12861" y="21402"/>
                                    </a:lnTo>
                                    <a:lnTo>
                                      <a:pt x="13521" y="20290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435" y="19516"/>
                                    </a:lnTo>
                                    <a:lnTo>
                                      <a:pt x="16682" y="19858"/>
                                    </a:lnTo>
                                    <a:lnTo>
                                      <a:pt x="17013" y="18472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362" y="17146"/>
                                    </a:lnTo>
                                    <a:lnTo>
                                      <a:pt x="19754" y="16839"/>
                                    </a:lnTo>
                                    <a:lnTo>
                                      <a:pt x="19434" y="15586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20241" y="13686"/>
                                    </a:lnTo>
                                    <a:lnTo>
                                      <a:pt x="21364" y="13045"/>
                                    </a:lnTo>
                                    <a:lnTo>
                                      <a:pt x="20618" y="1183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0634" y="9940"/>
                                    </a:lnTo>
                                    <a:lnTo>
                                      <a:pt x="21402" y="8739"/>
                                    </a:lnTo>
                                    <a:lnTo>
                                      <a:pt x="20290" y="8079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9516" y="6165"/>
                                    </a:lnTo>
                                    <a:lnTo>
                                      <a:pt x="19858" y="4918"/>
                                    </a:lnTo>
                                    <a:lnTo>
                                      <a:pt x="18472" y="458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7146" y="3238"/>
                                    </a:lnTo>
                                    <a:lnTo>
                                      <a:pt x="16839" y="1846"/>
                                    </a:lnTo>
                                    <a:lnTo>
                                      <a:pt x="15586" y="2166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3686" y="1359"/>
                                    </a:lnTo>
                                    <a:lnTo>
                                      <a:pt x="13045" y="236"/>
                                    </a:lnTo>
                                    <a:lnTo>
                                      <a:pt x="11832" y="982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940" y="966"/>
                                    </a:lnTo>
                                    <a:lnTo>
                                      <a:pt x="8739" y="198"/>
                                    </a:lnTo>
                                    <a:lnTo>
                                      <a:pt x="8079" y="1310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165" y="2084"/>
                                    </a:lnTo>
                                    <a:lnTo>
                                      <a:pt x="4918" y="1742"/>
                                    </a:lnTo>
                                    <a:lnTo>
                                      <a:pt x="4587" y="3128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238" y="4454"/>
                                    </a:lnTo>
                                    <a:lnTo>
                                      <a:pt x="1846" y="4761"/>
                                    </a:lnTo>
                                    <a:lnTo>
                                      <a:pt x="2166" y="6014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1359" y="7914"/>
                                    </a:lnTo>
                                    <a:lnTo>
                                      <a:pt x="236" y="8555"/>
                                    </a:lnTo>
                                    <a:lnTo>
                                      <a:pt x="982" y="976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НАРУЖИВ  ДАННЫЕ ПРИЗНАКИ  НЕМЕДЛЕННО ДОЛОЖИ ЛИЦАМ ДЕЖУРНОЙ СЛУЖБЫ. ОПОВЕСТИ СОТРУДНИКОВ ФСБ И МВД (при нахождении вне  части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ТИ!!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  <v:stroke joinstyle="miter"/>
                      <v:formulas>
                        <v:f eqn="val #0"/>
                        <v:f eqn="prod 10800 9808 10000"/>
                        <v:f eqn="prod 10800 9239 10000"/>
                        <v:f eqn="prod 10800 8315 10000"/>
                        <v:f eqn="sumangle 0 45 0"/>
                        <v:f eqn="cos 10800 @4"/>
                        <v:f eqn="prod 10800 5556 10000"/>
                        <v:f eqn="prod 10800 3827 10000"/>
                        <v:f eqn="prod 10800 1951 10000"/>
                        <v:f eqn="sin 10800 @4"/>
                        <v:f eqn="sum 10800 0 @1"/>
                        <v:f eqn="sum 10800 0 @2"/>
                        <v:f eqn="sum 10800 0 @3"/>
                        <v:f eqn="sum 10800 0 @5"/>
                        <v:f eqn="sum 10800 0 @6"/>
                        <v:f eqn="sum 10800 0 @7"/>
                        <v:f eqn="sum 10800 0 @8"/>
                        <v:f eqn="sum 10800 @8 0"/>
                        <v:f eqn="sum 10800 @7 0"/>
                        <v:f eqn="sum 10800 @6 0"/>
                        <v:f eqn="sum 10800 @5 0"/>
                        <v:f eqn="sum 10800 @3 0"/>
                        <v:f eqn="sum 10800 @2 0"/>
                        <v:f eqn="sum 10800 @1 0"/>
                        <v:f eqn="sum 10800 0 @9"/>
                        <v:f eqn="sum 10800 @9 0"/>
                        <v:f eqn="prod @0 9952 10000"/>
                        <v:f eqn="prod @0 9569 10000"/>
                        <v:f eqn="prod @0 8819 10000"/>
                        <v:f eqn="prod @0 7730 10000"/>
                        <v:f eqn="prod @0 6344 10000"/>
                        <v:f eqn="prod @0 4714 10000"/>
                        <v:f eqn="prod @0 2903 10000"/>
                        <v:f eqn="prod @0 980 10000"/>
                        <v:f eqn="sum 10800 0 @26"/>
                        <v:f eqn="sum 10800 0 @27"/>
                        <v:f eqn="sum 10800 0 @28"/>
                        <v:f eqn="sum 10800 0 @29"/>
                        <v:f eqn="sum 10800 0 @30"/>
                        <v:f eqn="sum 10800 0 @31"/>
                        <v:f eqn="sum 10800 0 @32"/>
                        <v:f eqn="sum 10800 0 @33"/>
                        <v:f eqn="sum 10800 @33 0"/>
                        <v:f eqn="sum 10800 @32 0"/>
                        <v:f eqn="sum 10800 @31 0"/>
                        <v:f eqn="sum 10800 @30 0"/>
                        <v:f eqn="sum 10800 @29 0"/>
                        <v:f eqn="sum 10800 @28 0"/>
                        <v:f eqn="sum 10800 @27 0"/>
                        <v:f eqn="sum 10800 @26 0"/>
                        <v:f eqn="cos @0 @4"/>
                        <v:f eqn="sin @0 @4"/>
                        <v:f eqn="sum 10800 0 @50"/>
                        <v:f eqn="sum 10800 0 @51"/>
                        <v:f eqn="sum 10800 @50 0"/>
                        <v:f eqn="sum 10800 @51 0"/>
                        <v:f eqn="sum 10800 0 @0"/>
                      </v:formulas>
                      <v:path gradientshapeok="t" o:connecttype="rect" textboxrect="@52,@53,@54,@55"/>
                      <v:handles>
                        <v:h position="10800,@56"/>
                      </v:handles>
                    </v:shapetype>
                    <v:shape id="shape_0" stroked="t" o:allowincell="t" style="position:absolute;margin-left:-5.4pt;margin-top:323.8pt;width:368.95pt;height:125.95pt;mso-wrap-style:square;v-text-anchor:top" type="_x0000_t6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НАРУЖИВ  ДАННЫЕ ПРИЗНАКИ  НЕМЕДЛЕННО ДОЛОЖИ ЛИЦАМ ДЕЖУРНОЙ СЛУЖБЫ. ОПОВЕСТИ СОТРУДНИКОВ ФСБ И МВД (при нахождении вне  части)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ТИ!!!</w:t>
                            </w:r>
                          </w:p>
                        </w:txbxContent>
                      </v:textbox>
                      <v:fill o:detectmouseclick="t" on="false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540760</wp:posOffset>
                      </wp:positionV>
                      <wp:extent cx="3886200" cy="571500"/>
                      <wp:effectExtent l="1524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571680"/>
                              </a:xfrm>
                              <a:prstGeom prst="leftArrowCallout">
                                <a:avLst>
                                  <a:gd name="adj1" fmla="val 28243"/>
                                  <a:gd name="adj2" fmla="val 25000"/>
                                  <a:gd name="adj3" fmla="val 73297"/>
                                  <a:gd name="adj4" fmla="val 8701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едметы по внешнему виду сходные с боеприпасами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278.8pt;width:305.95pt;height:44.95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меты по внешнему виду сходные с боеприпасами.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332.2pt;width:47.9pt;height:332.1pt;mso-wrap-style:none;v-text-anchor:middle;mso-position-vertical:top" type="_x0000_t136">
                  <v:path textpathok="t"/>
                  <v:textpath on="t" fitshape="t" string="!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1430</wp:posOffset>
                  </wp:positionV>
                  <wp:extent cx="923925" cy="51435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83.6pt;margin-top:1.15pt;width:173.2pt;height:36.7pt;mso-wrap-style:none;v-text-anchor:middle" type="_x0000_t136">
                  <v:path textpathok="t"/>
                  <v:textpath on="t" fitshape="t" string="50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880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83.6pt;margin-top:1.65pt;width:173.2pt;height:36.7pt;mso-wrap-style:none;v-text-anchor:middle" type="_x0000_t136">
                  <v:path textpathok="t"/>
                  <v:textpath on="t" fitshape="t" string="55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0955</wp:posOffset>
                  </wp:positionV>
                  <wp:extent cx="914400" cy="45720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1" t="10888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80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3655</wp:posOffset>
                  </wp:positionV>
                  <wp:extent cx="914400" cy="478155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83.6pt;margin-top:2.65pt;width:173.2pt;height:35.95pt;mso-wrap-style:none;v-text-anchor:middle" type="_x0000_t136">
                  <v:path textpathok="t"/>
                  <v:textpath on="t" fitshape="t" string="60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  <w:pict>
                <v:shape id="shape_0" fillcolor="black" stroked="t" o:allowincell="t" style="position:absolute;margin-left:147.6pt;margin-top:38.65pt;width:206.95pt;height:36.7pt;mso-wrap-style:none;v-text-anchor:middle" type="_x0000_t136">
                  <v:path textpathok="t"/>
                  <v:textpath on="t" fitshape="t" string="200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880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47.6pt;margin-top:39.65pt;width:206.95pt;height:36.7pt;mso-wrap-style:none;v-text-anchor:middle" type="_x0000_t136">
                  <v:path textpathok="t"/>
                  <v:textpath on="t" fitshape="t" string="230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1590</wp:posOffset>
                  </wp:positionV>
                  <wp:extent cx="914400" cy="530860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10948" t="6669" r="7546" b="21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80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47.6pt;margin-top:40.65pt;width:206.95pt;height:36.7pt;mso-wrap-style:none;v-text-anchor:middle" type="_x0000_t136">
                  <v:path textpathok="t"/>
                  <v:textpath on="t" fitshape="t" string="350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59055</wp:posOffset>
                  </wp:positionV>
                  <wp:extent cx="914400" cy="463550"/>
                  <wp:effectExtent l="0" t="0" r="0" b="0"/>
                  <wp:wrapNone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7" t="16651" r="-7" b="19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80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47.6pt;margin-top:41.65pt;width:206.95pt;height:36.7pt;mso-wrap-style:none;v-text-anchor:middle" type="_x0000_t136">
                  <v:path textpathok="t"/>
                  <v:textpath on="t" fitshape="t" string="460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71755</wp:posOffset>
                  </wp:positionV>
                  <wp:extent cx="800100" cy="492760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6919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80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541655</wp:posOffset>
                  </wp:positionV>
                  <wp:extent cx="914400" cy="504825"/>
                  <wp:effectExtent l="0" t="0" r="0" b="0"/>
                  <wp:wrapNone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7" t="14151" r="-17" b="14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47.6pt;margin-top:42.4pt;width:206.95pt;height:36.7pt;mso-wrap-style:none;v-text-anchor:middle" type="_x0000_t136">
                  <v:path textpathok="t"/>
                  <v:textpath on="t" fitshape="t" string="580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84455</wp:posOffset>
                  </wp:positionV>
                  <wp:extent cx="800100" cy="454660"/>
                  <wp:effectExtent l="0" t="0" r="0" b="0"/>
                  <wp:wrapNone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" t="14846" r="-2" b="20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80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84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-4445</wp:posOffset>
                  </wp:positionV>
                  <wp:extent cx="914400" cy="537845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47.6pt;margin-top:-0.35pt;width:206.95pt;height:36.7pt;mso-wrap-style:none;v-text-anchor:middle" type="_x0000_t136">
                  <v:path textpathok="t"/>
                  <v:textpath on="t" fitshape="t" string="920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713" w:hRule="atLeast"/>
        </w:trPr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5715</wp:posOffset>
                  </wp:positionV>
                  <wp:extent cx="845820" cy="466090"/>
                  <wp:effectExtent l="0" t="0" r="0" b="0"/>
                  <wp:wrapNone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38.6pt;margin-top:0.4pt;width:215.95pt;height:35.95pt;mso-wrap-style:none;v-text-anchor:middle" type="_x0000_t136">
                  <v:path textpathok="t"/>
                  <v:textpath on="t" fitshape="t" string="1240 метров" style="font-family:&quot;Impact&quot;;font-size:12pt"/>
                  <v:fill o:detectmouseclick="t" type="solid" color2="white"/>
                  <v:stroke color="#969696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174" w:hRule="atLeast"/>
        </w:trPr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2:00Z</dcterms:created>
  <dc:creator>КК</dc:creator>
  <dc:description/>
  <cp:keywords/>
  <dc:language>en-US</dc:language>
  <cp:lastModifiedBy>КК</cp:lastModifiedBy>
  <dcterms:modified xsi:type="dcterms:W3CDTF">2011-10-31T07:13:00Z</dcterms:modified>
  <cp:revision>2</cp:revision>
  <dc:subject/>
  <dc:title>Внешний вид самодельных взрывных устройств, </dc:title>
</cp:coreProperties>
</file>